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2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7 de julio de 2016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342-2016-UNS-EAPE (SUT -16), con registro de trámite documentario DFC Nº 1495-16,  y el acuerdo 1  de la sesión ordinaria  Nº 09-16, de Consejo Consultivo de la Facultad, de fecha 07.07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Sharon Haydee Bustos Chang  </w:t>
      </w:r>
      <w:r>
        <w:rPr>
          <w:rFonts w:cs="Tahoma" w:ascii="Tahoma" w:hAnsi="Tahoma"/>
          <w:sz w:val="20"/>
          <w:szCs w:val="20"/>
        </w:rPr>
        <w:t xml:space="preserve">(Cód. 0200621014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9-16, de fecha 7 de julio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 Nº 09-16 de Consejo Consultativo de la FC, de fecha 7 de jul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haron Haydee Bustos Chang </w:t>
        <w:tab/>
        <w:tab/>
        <w:tab/>
      </w:r>
      <w:r>
        <w:rPr>
          <w:rFonts w:cs="Tahoma" w:ascii="Tahoma" w:hAnsi="Tahoma"/>
          <w:sz w:val="20"/>
          <w:szCs w:val="20"/>
        </w:rPr>
        <w:t>Cód. 0200621014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2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7 de jul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342-2016-UNS-EAPE (SUT -16), con registro de trámite documentario DFC Nº 1495-16,  y el acuerdo 1  de la sesión ordinaria  Nº 09-16, de Consejo Consultivo de la Facultad, de fecha 07.07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el oficio antes mencionado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Sharon Haydee Bustos Chang  </w:t>
      </w:r>
      <w:r>
        <w:rPr>
          <w:rFonts w:cs="Tahoma" w:ascii="Tahoma" w:hAnsi="Tahoma"/>
          <w:sz w:val="20"/>
          <w:szCs w:val="20"/>
        </w:rPr>
        <w:t xml:space="preserve">(Cód. 0200621014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9-16, de fecha 7 de julio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 Nº 09-16 de Consejo Consultativo de la FC, de fecha 7 de jul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haron Haydee Bustos Chang </w:t>
        <w:tab/>
        <w:tab/>
        <w:tab/>
      </w:r>
      <w:r>
        <w:rPr>
          <w:rFonts w:cs="Tahoma" w:ascii="Tahoma" w:hAnsi="Tahoma"/>
          <w:sz w:val="20"/>
          <w:szCs w:val="20"/>
        </w:rPr>
        <w:t>Cód. 0200621014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79542017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593188424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65764050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8-02T12:34:00Z</cp:lastPrinted>
  <dcterms:modified xsi:type="dcterms:W3CDTF">2016-08-02T17:34:00Z</dcterms:modified>
  <cp:revision>150</cp:revision>
  <dc:subject/>
  <dc:title/>
</cp:coreProperties>
</file>